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Большепорекской сель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мы «О бюджете Большепорек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на 2025 гол и 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6  и 2027 годов» от 26.06.2025 г. № 20/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БЮДЖЕТА СЕЛЬСКОГО ПОСЕЛЕНИЯ НА 202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46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246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5,0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5,0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5,0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5,0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1,5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621,5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1,5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1,55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ФИНАНСИСТ</cp:lastModifiedBy>
  <cp:lastPrinted>2025-04-22T22:41:00Z</cp:lastPrinted>
  <dcterms:modified xsi:type="dcterms:W3CDTF">2065-06-18T16:23:00Z</dcterms:modified>
  <cp:revision>119</cp:revision>
  <dc:subject/>
  <dc:title>                                                                                                                                                      </dc:title>
</cp:coreProperties>
</file>