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  3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5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084"/>
        <w:gridCol w:w="940"/>
      </w:tblGrid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Наимен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Большепорек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20/1 от 26.06.2025 г.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54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 2 02 29999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 5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 2 02 49999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9 7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 2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Глава Большепорекского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ельского поселения</w:t>
        <w:tab/>
        <w:tab/>
        <w:tab/>
        <w:tab/>
        <w:t xml:space="preserve">           И.А. Сомов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Специалист по финансам                                                                          Ю.С. Куракин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6.2025 г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5:00Z</dcterms:created>
  <dc:creator>Надежда Козлова</dc:creator>
  <dc:description/>
  <cp:keywords/>
  <dc:language>en-US</dc:language>
  <cp:lastModifiedBy>ФИНАНСИСТ</cp:lastModifiedBy>
  <cp:lastPrinted>2025-04-22T22:47:00Z</cp:lastPrinted>
  <dcterms:modified xsi:type="dcterms:W3CDTF">2065-06-18T16:38:00Z</dcterms:modified>
  <cp:revision>143</cp:revision>
  <dc:subject/>
  <dc:title/>
</cp:coreProperties>
</file>