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ЛЬШЕПОРЕК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ЛЬМЕЗ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5.12.2024                                                                                            № 3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 Большой Поре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составления и ведения сводной бюджетной росписи бюджета сельского поселения, порядка составления и ведения бюджетной росписи главного распорядителя средств бюджета сельского поселения (главного администратора источников финансирования дефицита бюджета сельского поселения) и внесение изменений в них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Решением сельской Думы от 22.12.2022 года № 3/3 «Об утверждении Положения о бюджетном процессе в муниципальном образовании Большепорекское сельское поселение» РАСПОРЯЖАЮСЬ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Утвердить прилагаемый порядок составления и ведения сводной бюджетной росписи бюджета сельского поселения согласно приложению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Утвердить прилагаемый порядок составления и ведения бюджетной росписи главного распорядителя средств бюджета сельского поселения (главного администратора источников финансирования дефицита бюджета сельского поселения) и внесения изменений в них согласно приложению 2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ConsNormal"/>
        <w:widowControl/>
        <w:ind w:right="0" w:hanging="0"/>
        <w:jc w:val="both"/>
        <w:rPr>
          <w:sz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поре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И.А.Сомов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28"/>
        </w:rPr>
        <w:t>Большепорекского се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еления от 25.12.2024 № 37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  <w:bookmarkStart w:id="0" w:name="_Hlk42072225"/>
      <w:bookmarkStart w:id="1" w:name="_Hlk42072225"/>
      <w:bookmarkEnd w:id="1"/>
    </w:p>
    <w:p>
      <w:pPr>
        <w:pStyle w:val="Normal"/>
        <w:rPr>
          <w:caps/>
          <w:sz w:val="28"/>
          <w:szCs w:val="28"/>
        </w:rPr>
      </w:pPr>
      <w:bookmarkStart w:id="2" w:name="_Hlk42072225"/>
      <w:bookmarkEnd w:id="2"/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  <w:szCs w:val="28"/>
        </w:rPr>
        <w:t xml:space="preserve">        </w:t>
      </w:r>
      <w:r>
        <w:rPr>
          <w:caps/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СОСТАВЛЕНИЯ И ВЕДЕНИЯ СВОДНОЙ БЮДЖЕТНОЙ РОСПИСИ БЮДЖЕТА СЕЛЬСКОГО ПОСЕЛЕНИЯ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1.ОБЩИЕ ПОЛО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ab/>
        <w:t xml:space="preserve">1.1. Порядок составления и ведения сводной бюджетной росписи бюджета сельского поселения (далее Порядок) разработан в целях организации исполнения бюджета сельского поселения (далее – ГРБС) </w:t>
      </w:r>
      <w:r>
        <w:rPr>
          <w:sz w:val="28"/>
          <w:szCs w:val="28"/>
        </w:rPr>
        <w:t xml:space="preserve">по расходам и источникам финансирования дефицита бюджета сельского поселения и </w:t>
      </w:r>
      <w:r>
        <w:rPr>
          <w:sz w:val="28"/>
        </w:rPr>
        <w:t xml:space="preserve">определяет правила составления и ведения сводной бюджетной росписи  бюджета сельского поселения (далее – сводная роспись) в соответствии с Бюджетным кодексом Российской Федерации (далее – Бюджетный кодекс) и решением Большепорекской  сельской Думы от 22.12.2022 № 3/3 «Об утверждении Положения  о бюджетном процессе в муниципальном образовании  «Большепорекское  сельское поселение»  (далее – Решением)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Составление и ведение сводной бюджетной росписи и доведение показателей сводной бюджетной росписи и лимита бюджетных обязательств осуществляется специалистом по финансам, в установленном порядке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СОСТАВЛЕНИЕ И УТВЕР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ВОДНОЙ БЮДЖЕТНОЙ РОСПИ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Сводная бюджетная роспись составляется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Бюджетные ассигнования на текущий финансовый год и плановый период по главным распорядителям средств бюджета сельского поселения, разделам, подразделам, целевым статьям (муниципальным программам Большепорекского сельского поселения (непрограммным направлениям расходов), группам видов расходов классификации расходов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2. Сводная бюджетная роспись на текущий финансовый год и плановый период утверждается главой администрации в рамках его исключительных полномочий согласно статьи 39 Решения не позднее 29 декабр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Утвержденные показатели сводной росписи должны соответствовать Решению Думы о бюджете сельского поселения. Сводная бюджетная роспись не позднее 25 декабря предоставляется в финансовое управление администрации Кильмез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ЛЕНИЕ И УТВЕРЖДЕНИЕ ЛИМИТОВ БЮДЖЕТНЫХ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1. В  соответствии с подпунктом 6 пункта 1 статьи 158 Бюджетного кодекса ГРБС в срок, до 23 декабря представляет в администрацию сельского поселения, в пределах бюджетных ассигнований доведенных в соответствии с пунктом 4,1 настоящего Положения, предложения по распределению лимитов бюджетных обязательств (далее – ЛБО) по разделам, подразделам, целевым статьям (муниципальным программам сельского поселения и непрограммным направлениям деятельности), группам, подгруппам, элементам видов расходов классификации расходов бюджетов, и кодам целей расходов бюджета сельского поселения по форме согласно приложению №3 к настоящему Порядку на бумажном носителе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2. При распределении ЛБО ГРБС должен учитывать основные подходы планирования бюджетных расходов по приоритетности на выплату заработной платы с начислениями, на расчеты за коммунальные услуги, социальные выплаты и прочие материальные расходы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 Специалист по финансам в срок до 22 декабря анализирует обоснованность распределения ЛБО в разрезе по группам, подгруппам, элементам видов расходов классификации расходов бюджета, и кодов целей рас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4. При отсутствии замечаний указанных в пункте 3.2. настоящего Порядка, специалист по финансам формирует ЛБО в пределах бюджетных ассигнований, утвержденной сводной бюджетной росписью, по форме согласно приложению № 2 к настоящему Порядку и не позднее 23 декабря вносит их на утверждение главе администраци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5. ЛБО утверждается главой администрации в рамках его исключительных полномочий не позднее 23 декабр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4. ДОВЕДЕНИЕ ПОКАЗАТЕЛЕЙ СВОДНОЙ РОСПИСИ И ЛИМИТОВ БЮДЖЕТНЫХ ОБЯЗАТЕЛЬСТВ ДО ГРБ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, не позднее 22 декабря, доводятся по расходам – специалистом по финансам до ГРБС в форме уведомлений согласно приложению № 4 к настоящему Порядк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.2. ЛБО, не позднее 24 декабря, доводятся до ГРБС в форме уведомлений согласно приложению № 5 к настоящему Поря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3. Показатели бюджетных ассигнований и ЛБО в форме уведомлений предоставляются в финансовое управление для внесения в программу «Бюджет-К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ВЕДЕНИЕ СВОДНОЙ БЮДЖЕТНОЙ РОСПИСИ БЮДЖЕТА СЕЛЬСКОГО ПОСЕЛЕНИЯ И ИЗМЕНЕНИЕ ЛИМИТОВ БЮДЖЕТНЫХ ОБЯЗАТЕЛЬ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1. Ведение сводной росписи и изменение ЛБО осуществляет специалист по финансам посредством внесения изменений в показатели сводной бюджет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 xml:space="preserve">5.2. Изменение сводной бюджетной росписи и ЛБО осуществляется: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5.2.1. в случае принятия </w:t>
      </w:r>
      <w:r>
        <w:rPr>
          <w:sz w:val="28"/>
          <w:szCs w:val="28"/>
        </w:rPr>
        <w:t>решения Думы о внесении изменений в решение Думы о бюджете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 2. в соответствии с пунктом 3 статьи 217 Бюджетного кодекс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4.  в случае перераспределения ЛБО между кодами подгрупп вида расходов классификации расходов бюдж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5. в случае сокращения ЛБО при их неосвоении, в том числе неосуществлении закупок, в результате экономии бюджетных средств по итогам проведенных конкурсных процеду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3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сельской Думы о внесении изменений в решение сельской Думы о бюджете сельского поселения,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.3.1. ГРБС не позднее чем за 15 дней </w:t>
      </w:r>
      <w:r>
        <w:rPr>
          <w:sz w:val="28"/>
          <w:szCs w:val="28"/>
        </w:rPr>
        <w:t>до подписания указанного решения в установленном порядке</w:t>
      </w:r>
      <w:r>
        <w:rPr>
          <w:sz w:val="28"/>
        </w:rPr>
        <w:t xml:space="preserve"> составляет предложения по изменению бюджетных ассигнований </w:t>
      </w:r>
      <w:r>
        <w:rPr>
          <w:sz w:val="28"/>
          <w:szCs w:val="28"/>
        </w:rPr>
        <w:t>по форме согласно приложению № 10 к настоящему Порядку на бумажном носителе</w:t>
      </w:r>
      <w:r>
        <w:rPr>
          <w:sz w:val="28"/>
        </w:rPr>
        <w:t>,</w:t>
      </w:r>
      <w:r>
        <w:rPr>
          <w:sz w:val="28"/>
          <w:szCs w:val="28"/>
        </w:rPr>
        <w:tab/>
        <w:t>по разделам, подразделам, целевым статьям (муниципальным программам Большепорекского  сельского поселения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 этом в предложения по изменению бюджетных ассигнований не включаются бюджетные ассигнования, ранее доведенные до ГРБС в соответствие с пунктами 5.2.2 и 5.2.3 настоящего Поряд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5.3.2. Специалист по финансам на основании представленных предложений готовит изменения в сводную бюджетную роспись по расходам, изменения в ЛБО, по формам № 6 и № 7согласно приложений, к настоящему Порядку, и представляет их на утверждение главе администрации не позднее 5 дней после подписания указанного Решения в установленном порядк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При этом изменения в сводную бюджетную роспись по расходам и изменения ЛБО должны соответствовать изменениям, утвержденным Решением сельской Думы о внесении изменений в решение сельской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5.3.3. Изменении бюджетных ассигнований и ЛБО доводятся до ГРБС в виде уведомления формы приложения № 8 к настоящему Порядку, выписываются в 2-х экземплярах и подлежат регистрации. Датой их регистрации считается дата подписания уведомления главой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и ЛБО остается в администрации сельского поселения, а второй передается в финансовое управление Кильмезского района не позднее 3 дней с момента его регистрации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3.4. Уведомление об изменении источников финансирования дефицита бюджета сельского поселения выписывается в 2-х экземплярах и подлежит регистрации. Датой его регистрации считается дата подписания главой администрации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остается в администрации поселения 2-ой передается в финансовое управление администрации Кильмезского района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5.4. Изменения сводной росписи и ЛБО в случаях, установленных  пунктами 5.2.2, 5.2.4 настоящего порядка, осуществляется без внесения изменений в решение сельской Думы о бюджете  сельского поселения в пределах объема бюджетных ассигнований, утвержденных решением Думы о бюджете сельского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изменении сводной росписи и ЛБО не допускается увеличение бюджетных ассигнований за счет уменьшения бюджетных ассигнований, предусмотренных на исполнение публичных нормативных обязательств и обслуживание муниципального долга сельского поселения без внесения соответствующих изменений в решение Думы о бюджете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групп и подгрупп вида осуществляется в пределах ЛБО, утвержденных ГРБС по соответствующему разделу, подразделу, целевой статье (муниципальным программам Большепорекского сельского поселения и непрограммным направлениям деятельности) группе и подгруппе видов расходов классификации расходов бюджетов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5. Устанавливается следующий порядок изменения сводной росписи и ЛБО по основаниям указанным в пунктах 5.2.2 – 5.2.5 настоящего Порядка: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5.1. В случаях, установленных пунктом 5.2.2 (за исключением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) и пунктом 5.2.4 настоящего Порядка, изменения вносятся по представлению ГРБС по форме приложения № 3 к настоящему Порядку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разрешительной надписи главы администрации специалист по финансам не позднее 3 дней с момента получения разрешительной надписи готовит изменения в сводную бюджетную роспись и изменении ЛБО по формам согласно приложениям № 6 и № 7 к настоящему Порядку соответственно, представляют их на подпись главе администрации, и доводит до ГРБС в соответствии с пунктом 5.3.3 настоящего Порядк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5.2. Изменения в сводную роспись вносятся не чаще 2 раз в квартал, за исключением использования ГРБС субсидий, субвенций и иных межбюджетных трансфертов, имеющих целевое назначение, поступающим из федерального и областного бюджета, но не позднее 25 числа третьего месяца соответствующего квартала, в 4 квартале 1 раз не позднее 10 числа третьего месяц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В исключительных случаях изменения могут вноситься более 2 раз в кварта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6. В случаях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 изменения вносятся на основании судебных актов или правовых актов Администрации сельского поселения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пециалист по финансам не позднее 5 дней с момента поступления в администрацию сельского поселения правового акта Администрации сельского поселения либо судебного акта готовит изменения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 и доводят до ГРБС в соответствии с пунктом 5.3.3.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/>
      </w:pPr>
      <w:r>
        <w:rPr>
          <w:sz w:val="28"/>
        </w:rPr>
        <w:tab/>
        <w:t xml:space="preserve">5.7. В случае, установленном в пункте 5.2.3 настоящего Порядка, изменения вносятся при фактическом получении в ходе исполнения бюджета сельского поселения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 xml:space="preserve">в том числе их остатков, не использованных на начало текущего финансового года, </w:t>
      </w:r>
      <w:r>
        <w:rPr>
          <w:sz w:val="28"/>
        </w:rPr>
        <w:t xml:space="preserve">сверх объемов, утвержденных решением сельской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Главный администратор доходов бюджета сельского поселения не позднее 3-х дней с момента получения выписки с лицевого счета представляют специалисту по финансам копию платежного документа, согласно которого на лицевой счет главного администратора доходов бюджета сельского поселения зачислены указанные межбюджетные трансферты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Специалист по финансам готовит уведомления о внесении изменении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8. Внесение изменений в сводную роспись в случае, установленном в пункте 5.2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сельского поселения,</w:t>
      </w:r>
      <w:r>
        <w:rPr>
          <w:sz w:val="28"/>
        </w:rPr>
        <w:t xml:space="preserve"> осуществляется на основании правового акта администрации сельского поселения, а в части</w:t>
      </w:r>
      <w:r>
        <w:rPr>
          <w:sz w:val="28"/>
          <w:szCs w:val="28"/>
        </w:rPr>
        <w:t xml:space="preserve"> перераспределения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</w:t>
      </w:r>
      <w:r>
        <w:rPr>
          <w:sz w:val="28"/>
        </w:rPr>
        <w:t>– на основании представления специалиста по финансам</w:t>
      </w:r>
      <w:r>
        <w:rPr>
          <w:sz w:val="28"/>
          <w:szCs w:val="28"/>
        </w:rPr>
        <w:t xml:space="preserve">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Специалист администрации не позднее 5 дней с момента получения правового акта администрации (разрешительной надписи) готовит уведомление об изменении источников финансирования дефицита бюджета сельского поселения по форме согласно приложению № 9 к настоящему Порядку, и представляют его на подпись главе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</w:rPr>
        <w:t>6. ЗАКЛЮЧИТЕЛЬНЫЕ ПОЛОЖ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6. Бюджетные ассигнования, ЛБО текущего финансового года прекращают свое действие 31 дека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mallCaps/>
        </w:rPr>
      </w:pPr>
      <w:r>
        <w:rPr/>
        <w:t xml:space="preserve">                                                                                               </w:t>
      </w:r>
      <w:r>
        <w:rPr>
          <w:smallCaps/>
        </w:rPr>
        <w:t>Приложение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к распоряж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Большепорек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25.12.2024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ой роспис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</w:rPr>
        <w:t>главного распорядителя средств бюджета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главного администратора источников финансирования дефицита бюджета сельского поселения) </w:t>
      </w:r>
      <w:r>
        <w:rPr>
          <w:b/>
          <w:bCs/>
          <w:sz w:val="28"/>
          <w:szCs w:val="28"/>
        </w:rPr>
        <w:t xml:space="preserve">и внесения изменений в них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 xml:space="preserve">Порядок составления и ведения бюджетной росписи главного распорядителя средств бюджета сельского поселения (далее – ГРБС) (главного администратора источников финансирования дефицита бюджета сельского поселения) (далее – Порядок) и внесения изменений в них  разработан  в целях организации исполнения бюджета сельского поселения по расходам (источникам финансирования дефицита бюджета сельского поселения) в соответствии с Бюджетным кодексом Российской Федерации (далее – Бюджетный кодекс), </w:t>
      </w:r>
      <w:r>
        <w:rPr>
          <w:sz w:val="28"/>
          <w:szCs w:val="28"/>
        </w:rPr>
        <w:t>решением Большепорекской сельской Думы от 22.12.2022 года 3/3  «Об утверждении Положения о бюджетном процессе в муниципальном образовании Большепорекское сельское поселение»</w:t>
      </w:r>
      <w:r>
        <w:rPr>
          <w:sz w:val="28"/>
        </w:rPr>
        <w:t xml:space="preserve"> (далее – Положение) и определяет правила составления и ведения бюджетной росписи главного распорядителя средств бюджета сельского поселения (главных администраторов источников финансирования дефицита бюджета сельского поселения) (далее – бюджетная роспись) и лимитов бюджетных обязательств (далее – ЛБ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</w:t>
      </w:r>
      <w:r>
        <w:rPr>
          <w:b/>
          <w:smallCaps/>
          <w:sz w:val="28"/>
          <w:szCs w:val="28"/>
        </w:rPr>
        <w:t>составление и утверждение бюджетной росписи</w:t>
      </w:r>
    </w:p>
    <w:p>
      <w:pPr>
        <w:pStyle w:val="Normal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. Бюджетная роспись составляется по форме согласно приложению № 1 и утверждается главой администрации после получения уведомления о лимитах бюджетных обязательств (уведомления о бюджетных ассигнованиях бюджета сельского поселения), утвержденной сводной бюджетной росписью бюджета сельского поселения не позднее 26 декабря, и включает в себя: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1.1.1. Бюджетные ассигнования по расходам ГРБС по разделам, подразделам, целевым статьям (муниципальным программам Большепорекского сельского поселения и непрограммным направлениям деятельности), группам, подгруппам видов классификации расходов бюджета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 xml:space="preserve">1.1.2. Бюджетные ассигнования по источникам финансирования дефицита бюджета сельского поселения (далее – бюджетные ассигнования по источникам) главного администратора источников финансирования дефицита бюджета сельского поселения (далее – ГАИФД) по кодам классификации источников финансирования дефицита бюджета.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</w:rPr>
        <w:t>1.2. При составлении бюджетной росписи указываются коды целей расходов бюджета сельского поселения, устанавливаемых администрацией Большепорекского сельского поселения (при наличии соответствующих расходов), а так же указываются коды целей предусмотренные Федеральным казначейством, и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федерального и областного бюджетов и имеющих целевое назначение (далее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b/>
          <w:smallCaps/>
          <w:sz w:val="28"/>
        </w:rPr>
        <w:t xml:space="preserve">. внесение изменений в бюджетную роспись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главных распорядителей средств бюджета сельского поселения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360"/>
        <w:ind w:firstLine="1134"/>
        <w:jc w:val="both"/>
        <w:rPr/>
      </w:pPr>
      <w:r>
        <w:rPr>
          <w:sz w:val="28"/>
        </w:rPr>
        <w:t xml:space="preserve">2.1. </w:t>
      </w:r>
      <w:r>
        <w:rPr>
          <w:sz w:val="28"/>
          <w:szCs w:val="28"/>
        </w:rPr>
        <w:t xml:space="preserve">В ходе исполнения бюджета сельского поселения показатели бюджетной росписи могут быть изменены </w:t>
      </w:r>
      <w:r>
        <w:rPr>
          <w:sz w:val="28"/>
        </w:rPr>
        <w:t xml:space="preserve">в соответствии со статьями 217 и 232 Бюджетного кодекса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2.2. Внесение изменений в бюджетную роспись ГРБС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бюджета сельского поселения</w:t>
      </w:r>
      <w:r>
        <w:rPr>
          <w:sz w:val="28"/>
        </w:rPr>
        <w:t xml:space="preserve"> в случаях, установленных разделом 5 </w:t>
      </w:r>
      <w:r>
        <w:rPr>
          <w:sz w:val="28"/>
          <w:szCs w:val="28"/>
        </w:rPr>
        <w:t xml:space="preserve">Порядка составления и ведения сводной бюджетной росписи бюджета сельского поселения, утвержденного главой администраци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снованием для внесения изменений в бюджетную роспись является уведомление об изменении бюджетных ассигнованиях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ГРБС после получения уведомления об изменении бюджетных ассигнованиях готовит изменение бюджетных ассигнований по форме согласно приложению № 2 к настоящему Порядку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ную роспись ГРБС вносятся не позднее 3 дней со дня получения утвержденного уведомления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распоряжения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торой экземпляр копии распоряжения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3. Внесение изменений в бюджетную роспись ГРБС может быть произведено без </w:t>
      </w:r>
      <w:r>
        <w:rPr>
          <w:sz w:val="28"/>
          <w:szCs w:val="28"/>
        </w:rPr>
        <w:t xml:space="preserve">внесения изменений в сводную роспись бюджета сельского поселения в случае перераспределения бюджетных ассигнований в пределах одного раздела, подраздела, целевой статьи, вида расходов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При этом указанные изменения вносятся не чаще 2 раз в квартал на основании распоряжения руководителя ГРБС и приложения к нему </w:t>
      </w:r>
      <w:r>
        <w:rPr>
          <w:sz w:val="28"/>
          <w:szCs w:val="28"/>
        </w:rPr>
        <w:t xml:space="preserve">по форме согласно приложению № 2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распоряжения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Второй экземпляр копии распоряжения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</w:rPr>
        <w:t>2.4. Уведомление об изменении бюджетных ассигнований одновременно является уведомлением об изменении лимитов бюджетных обязательст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 Unicode MS"/>
      <w:lang w:val="en-US" w:bidi="lo-L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 Unicode MS"/>
      <w:lang w:val="en-US" w:bidi="lo-L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54:00Z</dcterms:created>
  <dc:creator>Admin</dc:creator>
  <dc:description/>
  <dc:language>en-US</dc:language>
  <cp:lastModifiedBy>ФИНАНСИСТ</cp:lastModifiedBy>
  <cp:lastPrinted>2025-03-25T14:28:00Z</cp:lastPrinted>
  <dcterms:modified xsi:type="dcterms:W3CDTF">2025-04-28T08:54:00Z</dcterms:modified>
  <cp:revision>2</cp:revision>
  <dc:subject/>
  <dc:title>УТВЕРЖДЕН</dc:title>
</cp:coreProperties>
</file>