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1.04. 2025  г.                                                                                                         № 19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4 № 16/1 «О бюджете Большепорекского сельского поселения  на 2025 год и плановый период 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4 года №  16/1 «О бюджете Большепорекского сельского поселения на 2025 год и плановый период 2026 и 2027 годов» (с последующими изменениями внесенными решением Думы от 03.03.2025 года № 18/1)  следующие измен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2 утвердить в новой редакции. Прилагается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 Приложение 9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  Приложение 12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7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8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ФИНАНСИСТ</cp:lastModifiedBy>
  <cp:lastPrinted>2025-04-22T22:45:00Z</cp:lastPrinted>
  <dcterms:modified xsi:type="dcterms:W3CDTF">2025-04-22T19:46:00Z</dcterms:modified>
  <cp:revision>140</cp:revision>
  <dc:subject/>
  <dc:title/>
</cp:coreProperties>
</file>