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  2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5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084"/>
        <w:gridCol w:w="940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Наимен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Большепорек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19/1 от 21.04.2025 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5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4999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 0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Глава Большепорекского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ельского поселения</w:t>
        <w:tab/>
        <w:tab/>
        <w:tab/>
        <w:tab/>
        <w:t xml:space="preserve">           И.А. Сомов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пециалист по финансам                                                                          Ю.С. Куракин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4.2025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ФИНАНСИСТ</cp:lastModifiedBy>
  <cp:lastPrinted>2025-04-22T22:47:00Z</cp:lastPrinted>
  <dcterms:modified xsi:type="dcterms:W3CDTF">2025-04-22T19:47:00Z</dcterms:modified>
  <cp:revision>140</cp:revision>
  <dc:subject/>
  <dc:title/>
</cp:coreProperties>
</file>