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се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«О бюджете Большепорек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л и 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 и 2027 годов» от 21.04.2025 г. № 19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СЕЛЬСКОГО ПОСЕЛЕНИЯ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46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246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96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43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43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43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3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ФИНАНСИСТ</cp:lastModifiedBy>
  <cp:lastPrinted>2025-04-22T22:41:00Z</cp:lastPrinted>
  <dcterms:modified xsi:type="dcterms:W3CDTF">2025-04-22T19:42:00Z</dcterms:modified>
  <cp:revision>116</cp:revision>
  <dc:subject/>
  <dc:title>                                                                                                                                                      </dc:title>
</cp:coreProperties>
</file>