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3.03. 2025  г.                                                                                                         № 18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4 № 16/1 «О бюджете Большепорекского сельского поселения  на 2025 год и плановый период 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4 года №  16/1 «О бюджете Большепорекского сельского поселения на 2025 год и плановый период 2026 и 2027 годов»  следующие измен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3 статьи 3 цифры «214,9 тыс. рублей» заменить цифрами «345,3 тыс. рубле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1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 Приложение 2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 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  Приложение 9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7.  Приложение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8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9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ФИНАНСИСТ</cp:lastModifiedBy>
  <cp:lastPrinted>2025-02-28T09:09:00Z</cp:lastPrinted>
  <dcterms:modified xsi:type="dcterms:W3CDTF">2025-02-28T06:09:00Z</dcterms:modified>
  <cp:revision>138</cp:revision>
  <dc:subject/>
  <dc:title/>
</cp:coreProperties>
</file>