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 П Р А В К А – У В Е Д О М Л Е Н И Е   № 2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менении сводной  бюджетной росписи и лимитов бюджетных обязательств на 2025 год и плановый период 2026 и 2027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Администрация МО Большепорекского сельского поселения; л/с: 03987110632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Основание:</w:t>
            </w:r>
            <w:r>
              <w:rPr>
                <w:b/>
                <w:sz w:val="20"/>
                <w:szCs w:val="20"/>
                <w:u w:val="single"/>
              </w:rPr>
              <w:t xml:space="preserve"> решение Большепорекской сельской Думы от 03.03.2025 № 18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7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0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</w:t>
                  </w:r>
                  <w:r>
                    <w:rPr>
                      <w:sz w:val="20"/>
                      <w:szCs w:val="20"/>
                    </w:rPr>
                    <w:t>34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 4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</w:t>
                  </w:r>
                  <w:r>
                    <w:rPr>
                      <w:sz w:val="20"/>
                      <w:szCs w:val="20"/>
                    </w:rPr>
                    <w:t>11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34 9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004203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30 4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45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50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45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00 6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050004502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9 8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  <w:r>
                    <w:rPr>
                      <w:sz w:val="22"/>
                      <w:szCs w:val="22"/>
                      <w:lang w:val="en-US"/>
                    </w:rPr>
                    <w:t>Q00S</w:t>
                  </w:r>
                  <w:r>
                    <w:rPr>
                      <w:sz w:val="22"/>
                      <w:szCs w:val="22"/>
                    </w:rPr>
                    <w:t>725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00 6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 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Триста сорок шесть тысяч пятьсот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дел 2: Лимиты бюджетных обязательств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+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+134 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42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45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45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2"/>
                <w:szCs w:val="22"/>
              </w:rPr>
              <w:t>050004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>Q00S</w:t>
            </w:r>
            <w:r>
              <w:rPr>
                <w:sz w:val="22"/>
                <w:szCs w:val="22"/>
              </w:rPr>
              <w:t>7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 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3"/>
      </w:tblGrid>
      <w:tr>
        <w:trPr/>
        <w:tc>
          <w:tcPr>
            <w:tcW w:w="14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Триста сорок шесть тысяч пятьсот рублей 00 ко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(по финансам)                   ____________ Ю.С.Кура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Выписка газеты «Сельская трибу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3.10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Вывоз ТК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2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гнетуш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истемный блок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четчик теплов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2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Штрафы за нарушение законодательства о налогах и сборах, законодательство о страховых взнос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4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4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4 4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4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4 4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оциальные пособия и компенсации персоналу в дене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1 6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1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1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1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1 6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34 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устройству площадок (пирсов) для установки пожарных автомоби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4 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4 9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4 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4 9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300042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45 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счистка улиц д.Большой Порек от с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0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0 4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Текущий ремонт дорог: грейдирование, завоз грунта на дор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4 9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1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30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45 3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0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мена электрических лампочек на столбах, замена подводки от проводов к светильни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электрических лампочек, светильников, плафо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00 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00 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9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благоустройству населенных пунктов: окашивание тра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благоустройству населенных пунктов: расчистка контейнерных площад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благоустройству населенных пунктов: снос ветхого жил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9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9 8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9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9 8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97"/>
        <w:gridCol w:w="1140"/>
        <w:gridCol w:w="1134"/>
        <w:gridCol w:w="1641"/>
      </w:tblGrid>
      <w:tr>
        <w:trPr/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Q00S7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6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03.03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благоустройству населенных пунктов: ремонт памятника "Памятник воинам землякам, погибшим в годы Великой Отечественной войны 1941- 1945 год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0 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0 6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0 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0 6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8/1 от </w:t>
      </w:r>
      <w:r>
        <w:rPr>
          <w:sz w:val="22"/>
          <w:szCs w:val="22"/>
          <w:u w:val="single"/>
        </w:rPr>
        <w:t>03.03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ФИНАНСИСТ</cp:lastModifiedBy>
  <cp:lastPrinted>2025-03-03T15:08:00Z</cp:lastPrinted>
  <dcterms:modified xsi:type="dcterms:W3CDTF">2025-03-03T12:15:00Z</dcterms:modified>
  <cp:revision>474</cp:revision>
  <dc:subject/>
  <dc:title>ФИНАНСОВОЕ УПРАВЛЕНИЕ АДМИНИСТРАЦИИ КИЛЬМЕЗСКОГО РАЙОНА КИРОВСКОЙ ОБЛАСТИ</dc:title>
</cp:coreProperties>
</file>