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БОЛЬШЕПОРЕКСКАЯ</w:t>
      </w:r>
      <w:r>
        <w:rPr>
          <w:b/>
          <w:bCs/>
          <w:sz w:val="28"/>
          <w:szCs w:val="28"/>
        </w:rPr>
        <w:t xml:space="preserve">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ЛЬМЕ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1.2025 г                                                                                          № 17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Большой Поре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 проекте по поддержке местных инициати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поряжении Правительства Кировской области от 11.11.2009 года № 378 «О проекте по поддержке  местных инициатив в Кировской области» Большепорекская сельская 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участие в проекте по поддержке местных инициатив в     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Администрации Большепорекского сельского поселения подготовить заявку для участия в конкурсном отб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 исполнением данного решения возложить на главу       администрации сельского по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обнародовать путем вывешивания на       информационном ст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порекской сельской Думы                                         А.Е.Бл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порекского сельского поселения                                И.А.Со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20:47:00Z</dcterms:created>
  <dc:creator>Администрация</dc:creator>
  <dc:description/>
  <cp:keywords/>
  <dc:language>en-US</dc:language>
  <cp:lastModifiedBy>Специалист</cp:lastModifiedBy>
  <cp:lastPrinted>2025-01-24T09:50:00Z</cp:lastPrinted>
  <dcterms:modified xsi:type="dcterms:W3CDTF">2025-01-24T06:50:00Z</dcterms:modified>
  <cp:revision>23</cp:revision>
  <dc:subject/>
  <dc:title>                                        СЕЛИНСКАЯ СЕЛЬСКАЯ ДУМА</dc:title>
</cp:coreProperties>
</file>