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ПОРЕК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ЛЬМЕ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0.01.2025                                                                                             №  17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Большой  Пор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Большепорекской сельской Думы от 20.12.2023 № 9/5 «Об оплате труда выборных должностных лиц местного самоуправле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уководствуясь Постановлением Правительства Кировской области от 23.12.2024г № 596-П «О расходах на оплату труда депутатов, выборных должностных лиц местного самоуправления, осуществляющих свои полномочия на постоянной основе, должностных лиц контрольно-счетных органов, муниципальных служащих,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», Большепорекская сельская Дума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«Об оплате труда выборных должностных лиц местного самоуправления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Приложение № 1 Положения излож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бнародовать настоящее решение путем размещения в  сети Интернет на сайте муниципального образования Большепорек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вступает в силу после официального опубликования и распространяется на правоотношения, возникшие с 01.01.202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Большепорекской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й Думы                                                                     А.Е.Блинова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color w:val="000000"/>
          <w:sz w:val="28"/>
          <w:szCs w:val="28"/>
        </w:rPr>
        <w:t>Глава Большепорекского сельского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                                                                            И.А.Сомова</w:t>
      </w:r>
    </w:p>
    <w:p>
      <w:pPr>
        <w:pStyle w:val="Normal"/>
        <w:jc w:val="right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630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МЕР ДОЛЖНОСТНОГО ОКЛ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борного должностного лица  местного самоуправления, осуществляющего свои полномочия на постоянной основ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6120"/>
      </w:tblGrid>
      <w:tr>
        <w:trPr>
          <w:trHeight w:val="360" w:hRule="atLeast"/>
        </w:trPr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  <w:br/>
              <w:t>должносте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должностного оклада, рублей</w:t>
            </w:r>
          </w:p>
        </w:tc>
      </w:tr>
      <w:tr>
        <w:trPr>
          <w:trHeight w:val="240" w:hRule="atLeast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 до 2 тыс. человек</w:t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 муниципального образования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5:20:00Z</dcterms:created>
  <dc:creator>PC</dc:creator>
  <dc:description/>
  <cp:keywords/>
  <dc:language>en-US</dc:language>
  <cp:lastModifiedBy>Специалист</cp:lastModifiedBy>
  <cp:lastPrinted>2025-01-24T09:43:00Z</cp:lastPrinted>
  <dcterms:modified xsi:type="dcterms:W3CDTF">2025-01-24T06:44:00Z</dcterms:modified>
  <cp:revision>43</cp:revision>
  <dc:subject/>
  <dc:title/>
</cp:coreProperties>
</file>