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Большепорекской сель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умы «О бюджете Большепорек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на 2025 гол и 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6  и 2027 годов» от 20.12.2024 г. № 16/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БЮДЖЕТА СЕЛЬСКОГО ПОСЕЛЕНИЯ НА 202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6,8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6,8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6,8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6,8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6,8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6,8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6,8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6,85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ФИНАНСИСТ</cp:lastModifiedBy>
  <cp:lastPrinted>2024-11-21T11:25:00Z</cp:lastPrinted>
  <dcterms:modified xsi:type="dcterms:W3CDTF">2024-12-18T08:44:00Z</dcterms:modified>
  <cp:revision>111</cp:revision>
  <dc:subject/>
  <dc:title>                                                                                                                                                      </dc:title>
</cp:coreProperties>
</file>