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  3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4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084"/>
        <w:gridCol w:w="940"/>
      </w:tblGrid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Наимен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Большепорек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16/2 от 20.12.2024 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5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 1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9 4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 3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1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7 1 11 09045 10 0000 12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/>
              <w:t>987 1 13 02065 10 0000 13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Доходы, поступающие в порядке возмещения расходов понесенных в связи с эксплуатацией имущества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0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/>
              <w:t>987 1 17 14030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 8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3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Глава Большепорекского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ельского поселения</w:t>
        <w:tab/>
        <w:tab/>
        <w:tab/>
        <w:tab/>
        <w:t xml:space="preserve">           И.А. Сомов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пециалист по финансам                                                                          Ю.С. Куракин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2.2024 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5:00Z</dcterms:created>
  <dc:creator>Надежда Козлова</dc:creator>
  <dc:description/>
  <cp:keywords/>
  <dc:language>en-US</dc:language>
  <cp:lastModifiedBy>ФИНАНСИСТ</cp:lastModifiedBy>
  <cp:lastPrinted>2023-12-21T13:24:00Z</cp:lastPrinted>
  <dcterms:modified xsi:type="dcterms:W3CDTF">2024-12-18T12:17:00Z</dcterms:modified>
  <cp:revision>133</cp:revision>
  <dc:subject/>
  <dc:title/>
</cp:coreProperties>
</file>