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 П Р А В К А – У В Е Д О М Л Е Н И Е   № 8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менении сводной  бюджетной росписи и лимитов бюджетных обязательств на 2024 год и плановый период 2025 и 2026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Администрация МО Большепорекского сельского поселения; л/с: 03987110632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Основание:</w:t>
            </w:r>
            <w:r>
              <w:rPr>
                <w:b/>
                <w:sz w:val="20"/>
                <w:szCs w:val="20"/>
                <w:u w:val="single"/>
              </w:rPr>
              <w:t xml:space="preserve"> решение Большепорекской сельской Думы от 20.12.2024 № 16/2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8 903,5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2 960,69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4 000,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5 482,7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66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752,6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0100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5 746,4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2 102,1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</w:t>
                  </w: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</w:t>
                  </w: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4 875,7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6 07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450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78 6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4502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 73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0291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21 1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 3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Шестьдесят семь тысяч триста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дел 2: Лимиты бюджетных обязательств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 903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 960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+15 482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2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746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02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875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 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45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 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4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9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21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Шестьдесят семь тысяч триста  рублей 00 коп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(по финансам)                   ____________ Ю.С.Кура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 xml:space="preserve">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8 903,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8 90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28 903,5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8 90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28 903,54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оциальные пособия и компенсации персоналу в дене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 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698 700,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85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2 96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98 700,6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85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2 96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98 700,69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оциальные пособия и компенсации персоналу в дене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15 382,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9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5 482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15 382,7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9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5 482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15 382,71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6 5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Абонентская плата (РОСТЕЛЕК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 6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В том числе кредиторская задолженность по абонентской плате «Ростеле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7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Мегафон "Интерне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 9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6 54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3.10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плата водоснаб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2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2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3.1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32 147,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плата потребления теплоэнер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2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752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2 147,3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2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752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2 147,36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02001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езервные сред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579 353,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9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5 746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79 353,5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9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5 746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79 353,59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 897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оциальные пособия и компенсации персоналу в дене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 102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897,8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 102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897,83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91 524,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4 875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1 524,2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4 875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1 524,28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6 0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Аренда помещения МП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6 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6 0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6 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6 07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81 6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мена электрических лампочек на столбах, замена подводки от проводов к светиль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8 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1 6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8 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1 6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 2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троительные материа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 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2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 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27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020029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3.1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83 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0.12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плата теплоэнер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0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1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3 4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0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1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3 4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6/2 от </w:t>
      </w:r>
      <w:r>
        <w:rPr>
          <w:sz w:val="22"/>
          <w:szCs w:val="22"/>
          <w:u w:val="single"/>
        </w:rPr>
        <w:t>20.12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ФИНАНСИСТ</cp:lastModifiedBy>
  <cp:lastPrinted>2024-12-20T15:04:00Z</cp:lastPrinted>
  <dcterms:modified xsi:type="dcterms:W3CDTF">2024-12-20T12:05:00Z</dcterms:modified>
  <cp:revision>454</cp:revision>
  <dc:subject/>
  <dc:title>ФИНАНСОВОЕ УПРАВЛЕНИЕ АДМИНИСТРАЦИИ КИЛЬМЕЗСКОГО РАЙОНА КИРОВСКОЙ ОБЛАСТИ</dc:title>
</cp:coreProperties>
</file>