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u w:val="single"/>
              </w:rPr>
            </w:pPr>
            <w:r>
              <w:rPr>
                <w:u w:val="single"/>
              </w:rPr>
              <w:t>С П Р А В К А – У В Е Д О М Л Е Н И Е   № 2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об изменении сводной  бюджетной росписи и лимитов бюджетных обязательств на 2024 год и плановый период 2025 и 2026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u w:val="single"/>
              </w:rPr>
              <w:t xml:space="preserve">МУ Администрация МО Большепорекского сельского поселения; л/с: 03403007820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Основание:</w:t>
            </w:r>
            <w:r>
              <w:rPr>
                <w:b/>
                <w:u w:val="single"/>
              </w:rPr>
              <w:t xml:space="preserve"> решение Большепорекской сельской Думы от 20.12.2024 № 16/2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Раздел 1: Бюджетные ассигнования по расходам бюджета.</w:t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2025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lang w:val="en-US"/>
                    </w:rPr>
                    <w:t>202</w:t>
                  </w: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2916,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6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3000,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83,5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lang w:val="en-U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 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оль 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2: Лимиты бюджетных обязательств   </w:t>
      </w:r>
    </w:p>
    <w:p>
      <w:pPr>
        <w:pStyle w:val="Normal"/>
        <w:rPr/>
      </w:pPr>
      <w:r>
        <w:rPr/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lang w:val="en-US"/>
              </w:rPr>
              <w:t>202</w:t>
            </w:r>
            <w:r>
              <w:rPr/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2916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3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83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оль рублей 00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(по финансам)                   ____________ Ю.С.Кура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205"/>
        <w:gridCol w:w="1134"/>
        <w:gridCol w:w="1641"/>
      </w:tblGrid>
      <w:tr>
        <w:trPr/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11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 316,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 9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4 316,4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 9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4 316,46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205"/>
        <w:gridCol w:w="1134"/>
        <w:gridCol w:w="1641"/>
      </w:tblGrid>
      <w:tr>
        <w:trPr/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66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оциальные пособия и компенсации персоналу в дене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13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 483,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 483,5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 483,54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ФИНАНСИСТ</cp:lastModifiedBy>
  <cp:lastPrinted>2023-12-20T09:26:00Z</cp:lastPrinted>
  <dcterms:modified xsi:type="dcterms:W3CDTF">2024-12-17T11:01:00Z</dcterms:modified>
  <cp:revision>410</cp:revision>
  <dc:subject/>
  <dc:title>ФИНАНСОВОЕ УПРАВЛЕНИЕ АДМИНИСТРАЦИИ КИЛЬМЕЗСКОГО РАЙОНА КИРОВСКОЙ ОБЛАСТИ</dc:title>
</cp:coreProperties>
</file>