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521"/>
        <w:gridCol w:w="3077"/>
        <w:gridCol w:w="3641"/>
      </w:tblGrid>
      <w:tr>
        <w:trPr>
          <w:trHeight w:val="8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 П Р А В К А – У В Е Д О М Л Е Н И Е   № 7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менении сводной  бюджетной росписи и лимитов бюджетных обязательств на 2024 год и плановый период 2025 и 2026 год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Администрация МО Большепорекского сельского поселения; л/с: 03987110632,03987110634.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, распорядителя, получателя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Основание:</w:t>
            </w:r>
            <w:r>
              <w:rPr>
                <w:b/>
                <w:sz w:val="22"/>
                <w:szCs w:val="22"/>
                <w:u w:val="single"/>
              </w:rPr>
              <w:t xml:space="preserve"> решение Большепорекской сельской Думы от 22.11.2024 № 15/1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у: Об увеличении бюджетных ассигнований и лимитов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: руб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: Бюджетные ассигнования по расходам бюджет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450"/>
              <w:gridCol w:w="1599"/>
              <w:gridCol w:w="625"/>
              <w:gridCol w:w="1116"/>
              <w:gridCol w:w="1022"/>
              <w:gridCol w:w="1277"/>
              <w:gridCol w:w="710"/>
              <w:gridCol w:w="761"/>
            </w:tblGrid>
            <w:tr>
              <w:trPr>
                <w:trHeight w:val="322" w:hRule="atLeast"/>
              </w:trPr>
              <w:tc>
                <w:tcPr>
                  <w:tcW w:w="11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.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де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раздел</w:t>
                  </w:r>
                </w:p>
              </w:tc>
              <w:tc>
                <w:tcPr>
                  <w:tcW w:w="1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. Ст.</w:t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.кл.</w:t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п.кл</w:t>
                  </w:r>
                </w:p>
              </w:tc>
              <w:tc>
                <w:tcPr>
                  <w:tcW w:w="274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02</w:t>
                  </w: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0023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27 3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7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9 6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52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1</w:t>
                  </w: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7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00450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1 5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004502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5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0291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7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+</w:t>
                  </w:r>
                  <w:r>
                    <w:rPr>
                      <w:sz w:val="22"/>
                      <w:szCs w:val="22"/>
                    </w:rPr>
                    <w:t>22 1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2"/>
                <w:szCs w:val="22"/>
              </w:rPr>
              <w:t>Ноль рублей 00 коп.</w:t>
            </w:r>
          </w:p>
        </w:tc>
        <w:tc>
          <w:tcPr>
            <w:tcW w:w="6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дел 2: Лимиты бюджетных обязательств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0"/>
        <w:gridCol w:w="1599"/>
        <w:gridCol w:w="625"/>
        <w:gridCol w:w="1116"/>
        <w:gridCol w:w="1022"/>
        <w:gridCol w:w="1277"/>
        <w:gridCol w:w="710"/>
        <w:gridCol w:w="761"/>
      </w:tblGrid>
      <w:tr>
        <w:trPr>
          <w:trHeight w:val="322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. Ст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.кл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л</w:t>
            </w:r>
          </w:p>
        </w:tc>
        <w:tc>
          <w:tcPr>
            <w:tcW w:w="2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23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 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2"/>
                <w:szCs w:val="22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45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4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9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22 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оль рублей 00 коп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_______________ И.А.Сомова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Специалист 2 категории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(по финансам)                   ____________ Ю.С.Куракин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0002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0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1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2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7 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20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2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7 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20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5/1 от </w:t>
      </w:r>
      <w:r>
        <w:rPr>
          <w:sz w:val="22"/>
          <w:szCs w:val="22"/>
          <w:u w:val="single"/>
        </w:rPr>
        <w:t>22.11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3.10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32 9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1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плата теплоэнер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2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9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32 9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2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9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32 9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5/1 от </w:t>
      </w:r>
      <w:r>
        <w:rPr>
          <w:sz w:val="22"/>
          <w:szCs w:val="22"/>
          <w:u w:val="single"/>
        </w:rPr>
        <w:t>22.11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647 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1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47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95 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47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 5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95 1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5/1 от </w:t>
      </w:r>
      <w:r>
        <w:rPr>
          <w:sz w:val="22"/>
          <w:szCs w:val="22"/>
          <w:u w:val="single"/>
        </w:rPr>
        <w:t>22.11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96 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1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03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6 4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03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96 4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5/1 от </w:t>
      </w:r>
      <w:r>
        <w:rPr>
          <w:sz w:val="22"/>
          <w:szCs w:val="22"/>
          <w:u w:val="single"/>
        </w:rPr>
        <w:t>22.11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 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1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Электрические лампочки, светильн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5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5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5/1 от </w:t>
      </w:r>
      <w:r>
        <w:rPr>
          <w:sz w:val="22"/>
          <w:szCs w:val="22"/>
          <w:u w:val="single"/>
        </w:rPr>
        <w:t>22.11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1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Работы по благоустройству населенных  пунктов: сбор и вывоз мусора, окашивание тра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5/1 от </w:t>
      </w:r>
      <w:r>
        <w:rPr>
          <w:sz w:val="22"/>
          <w:szCs w:val="22"/>
          <w:u w:val="single"/>
        </w:rPr>
        <w:t>22.11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менения показателей бюджетной сметы на 2024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>
          <w:trHeight w:val="331" w:hRule="atLeast"/>
        </w:trPr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020029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3.10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304 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2.11.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плата теплоэнер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82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2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04 5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82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2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04 5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15/1 от </w:t>
      </w:r>
      <w:r>
        <w:rPr>
          <w:sz w:val="22"/>
          <w:szCs w:val="22"/>
          <w:u w:val="single"/>
        </w:rPr>
        <w:t>22.11.2024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1:00Z</dcterms:created>
  <dc:creator>Rev</dc:creator>
  <dc:description/>
  <cp:keywords/>
  <dc:language>en-US</dc:language>
  <cp:lastModifiedBy>ФИНАНСИСТ</cp:lastModifiedBy>
  <cp:lastPrinted>2024-11-22T09:07:00Z</cp:lastPrinted>
  <dcterms:modified xsi:type="dcterms:W3CDTF">2024-11-22T06:10:00Z</dcterms:modified>
  <cp:revision>446</cp:revision>
  <dc:subject/>
  <dc:title>ФИНАНСОВОЕ УПРАВЛЕНИЕ АДМИНИСТРАЦИИ КИЛЬМЕЗСКОГО РАЙОНА КИРОВСКОЙ ОБЛАСТИ</dc:title>
</cp:coreProperties>
</file>