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2.11. 2024  г.                                                                                                         № 15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3 № 9/1 «О бюджете Большепорекского сельского поселения  на 2024 год и плановый период 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3 года №  9/1 «О бюджете Большепорекского сельского поселения на 2024 год и плановый период 2025 и 2026 годов» (с последующими изменениями внесенными решением Думы от 12.02.2024 года № 10/1, от 29.10.2024 года № 14/1)  следующие изменения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4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5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ФИНАНСИСТ</cp:lastModifiedBy>
  <cp:lastPrinted>2024-11-22T08:49:00Z</cp:lastPrinted>
  <dcterms:modified xsi:type="dcterms:W3CDTF">2024-11-22T05:51:00Z</dcterms:modified>
  <cp:revision>135</cp:revision>
  <dc:subject/>
  <dc:title/>
</cp:coreProperties>
</file>