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Большепорекской сель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умы «О бюджете Большепорек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на 2024 гол и 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5  и 2026 годов» от 29.10.2024 г. № 14/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БЮДЖЕТА СЕЛЬСКОГО ПОСЕЛЕНИЯ НА 202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6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1,66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1,66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1,66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1,66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7,76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7,76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7,76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7,768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3:33:00Z</dcterms:created>
  <dc:creator>User</dc:creator>
  <dc:description/>
  <cp:keywords/>
  <dc:language>en-US</dc:language>
  <cp:lastModifiedBy>Юлия Куракина</cp:lastModifiedBy>
  <cp:lastPrinted>2023-12-20T08:50:00Z</cp:lastPrinted>
  <dcterms:modified xsi:type="dcterms:W3CDTF">2024-10-29T04:07:00Z</dcterms:modified>
  <cp:revision>120</cp:revision>
  <dc:subject/>
  <dc:title>                                                                                                                                                      </dc:title>
</cp:coreProperties>
</file>