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 П Р А В К А – У В Е Д О М Л Е Н И Е   № 6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менении сводной  бюджетной росписи и лимитов бюджетных обязательств на 2024 год и плановый период 2025 и 2026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Администрация МО Большепорекского сельского поселения; л/с: 03987110632,03987110634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Основание:</w:t>
            </w:r>
            <w:r>
              <w:rPr>
                <w:b/>
                <w:sz w:val="22"/>
                <w:szCs w:val="22"/>
                <w:u w:val="single"/>
              </w:rPr>
              <w:t xml:space="preserve"> решение Большепорекской сельской Думы от 29.10.2024 № 14/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2</w:t>
                  </w: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6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2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12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2</w:t>
                  </w:r>
                  <w:r>
                    <w:rPr>
                      <w:sz w:val="22"/>
                      <w:szCs w:val="22"/>
                      <w:lang w:val="en-US"/>
                    </w:rPr>
                    <w:t>Q145549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12 123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  <w:r>
                    <w:rPr>
                      <w:sz w:val="22"/>
                      <w:szCs w:val="22"/>
                      <w:lang w:val="en-US"/>
                    </w:rPr>
                    <w:t>Q145549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3 661.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25 54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8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1 7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 7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  <w:r>
                    <w:rPr>
                      <w:sz w:val="22"/>
                      <w:szCs w:val="22"/>
                      <w:lang w:val="en-US"/>
                    </w:rPr>
                    <w:t>Q145549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15 425,39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  <w:r>
                    <w:rPr>
                      <w:sz w:val="22"/>
                      <w:szCs w:val="22"/>
                      <w:lang w:val="en-US"/>
                    </w:rPr>
                    <w:t>Q145549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4 658,4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45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02</w:t>
                  </w:r>
                  <w:r>
                    <w:rPr>
                      <w:sz w:val="22"/>
                      <w:szCs w:val="22"/>
                      <w:lang w:val="en-US"/>
                    </w:rPr>
                    <w:t>Q512100A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313 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  <w:r>
                    <w:rPr>
                      <w:sz w:val="22"/>
                      <w:szCs w:val="22"/>
                      <w:lang w:val="en-US"/>
                    </w:rPr>
                    <w:t>Q512100A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1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94 7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01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60004216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1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64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18 26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69 068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2"/>
                <w:szCs w:val="22"/>
              </w:rPr>
              <w:t>Четыреста шестьдесят девять тысяч шестьдесят восемь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дел 2: Лимиты бюджетных обязательств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12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Q14554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12 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Q14554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3 661.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 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Q14554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 425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Q14554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658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>Q512100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313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>Q512100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94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00042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18 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 0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етыреста пятьдесят тысяч восемьсот восемь рублей 00 коп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(по финансам)                   ____________ Ю.С.Кураки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2 7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8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6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2 7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8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6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2 7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63 7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3 7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3 7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378"/>
        <w:gridCol w:w="1140"/>
        <w:gridCol w:w="1134"/>
        <w:gridCol w:w="1641"/>
      </w:tblGrid>
      <w:tr>
        <w:trPr/>
        <w:tc>
          <w:tcPr>
            <w:tcW w:w="8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lang w:val="en-US"/>
              </w:rPr>
              <w:t>Q1455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 1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2 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2 12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2 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2 123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378"/>
        <w:gridCol w:w="1140"/>
        <w:gridCol w:w="1134"/>
        <w:gridCol w:w="1641"/>
      </w:tblGrid>
      <w:tr>
        <w:trPr/>
        <w:tc>
          <w:tcPr>
            <w:tcW w:w="8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lang w:val="en-US"/>
              </w:rPr>
              <w:t>Q1455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 661,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 66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 661,1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 66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 661,15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685 7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6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5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85 74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6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5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85 74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99 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9 9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9 9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7 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Абонентская плата (РОСТЕЛЕК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 6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В том числе кредиторская задолженность по абонентской плате «Ростеле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7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Мегафон "Интерне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 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5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7 2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 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Бумага "Снегурочка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3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bookmarkStart w:id="0" w:name="_Hlk180988681"/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 xml:space="preserve">                            </w:t>
      </w:r>
      <w:bookmarkStart w:id="1" w:name="_Hlk180988876"/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Q1455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 42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5 42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 425,3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5 42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 425,39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Q1455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4 658,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4 65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 658,4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4 65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 658,46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647 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9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4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47 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9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4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47 1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2Q5121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2 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313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2 9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313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2 9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2Q5121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 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94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3 2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94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3 2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bookmarkStart w:id="2" w:name="_Hlk180989922"/>
      <w:bookmarkEnd w:id="2"/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00042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2 7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9.10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енсии, пособия, выплачиваемые работодателями, нанимателями бывшим работни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18 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2 7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18 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2 76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4/1 от </w:t>
      </w:r>
      <w:r>
        <w:rPr>
          <w:sz w:val="22"/>
          <w:szCs w:val="22"/>
          <w:u w:val="single"/>
        </w:rPr>
        <w:t>29.10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3" w:name="_Hlk180989922"/>
      <w:bookmarkStart w:id="4" w:name="_Hlk180989922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Глава</cp:lastModifiedBy>
  <cp:lastPrinted>2024-02-15T08:50:00Z</cp:lastPrinted>
  <dcterms:modified xsi:type="dcterms:W3CDTF">2024-10-29T07:32:00Z</dcterms:modified>
  <cp:revision>444</cp:revision>
  <dc:subject/>
  <dc:title>ФИНАНСОВОЕ УПРАВЛЕНИЕ АДМИНИСТРАЦИИ КИЛЬМЕЗСКОГО РАЙОНА КИРОВСКОЙ ОБЛАСТИ</dc:title>
</cp:coreProperties>
</file>