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ПОРЕ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0.2014                                                                                    № 16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ольшой Пор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ольшепорекской сельской Думы от 21.07.2011 № 25/3 «О Положении «О статусе депутата, члена выборного органа местного самоуправления, выборного должностного лица местного самоуправления в муниципальном образовании Большепорек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экспертного заключения от 02.06.2014 № 1361-45-01-10 отдела по ведению регистра муниципальных правовых актов управления по вопросам местного самоуправления департамента по вопросам внутренней и информационной политики Кировской области на решение Большепорекской сельск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.07.2011 № 25/3 «О Положении «О статусе депутата, члена выборного органа местного самоуправления, выборного должностного лица местного самоуправления в муниципальном образовании Большепорекское сельское поселение» Большепорек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Большепорекской сельской Думы от 21.07.2011 № 25/3 «О Положении «О статусе депутата, члена выборного органа местного самоуправления, выборного должностного лица местного самоуправления в муниципальном образовании Большепорекское сельское поселени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2 решения с текстом «Настоящее решение вступает в силу в соответствии с ч. 3 ст. 7 Устава муниципального образования Большепорекское сельское поселение, с момента его подписания.» считать пунктом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Части 2 статьи 1 Положения исключить слова «Конституцией Российской Федерации, федеральными законами, Уставом области, законами области, Уставом муниципального образования Большепорекское сельское поселение, настоящим Положением,» и слова «органов государственной власти и».</w:t>
      </w:r>
    </w:p>
    <w:p>
      <w:pPr>
        <w:pStyle w:val="Normal"/>
        <w:jc w:val="both"/>
        <w:rPr/>
      </w:pPr>
      <w:r>
        <w:rPr>
          <w:sz w:val="28"/>
          <w:szCs w:val="28"/>
        </w:rPr>
        <w:t>1.3. Часть 4 статьи 2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Глава поселения вступает в должность со дня принятия присяги, которая приносится не позднее 10 дней со дня, следующего после его избрания.»</w:t>
      </w:r>
    </w:p>
    <w:p>
      <w:pPr>
        <w:pStyle w:val="Normal"/>
        <w:jc w:val="both"/>
        <w:rPr/>
      </w:pPr>
      <w:r>
        <w:rPr>
          <w:sz w:val="28"/>
          <w:szCs w:val="28"/>
        </w:rPr>
        <w:t>1.4.Часть 3 статьи 3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1 части 2 статьи 8 Положения слова «установленном уставом муниципального образования в соответствии с федеральными законами и законами области, ему не поручено участвовать в управлении этой организации» заменить словами «установленном муниципальным правовым актом в соответствии с федеральными законами  субъекта Российской Федерации, ему не поручено участвовать в управлении этой организаци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2 части 1 статьи 11 Положения слова «12 календарных дней» заменить на слова «10 календарных дн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порекского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Н.С. Мозолин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center"/>
      <w:outlineLvl w:val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10:00Z</dcterms:created>
  <dc:creator>PC</dc:creator>
  <dc:description/>
  <cp:keywords/>
  <dc:language>en-US</dc:language>
  <cp:lastModifiedBy>PC</cp:lastModifiedBy>
  <cp:lastPrinted>2014-10-16T08:14:00Z</cp:lastPrinted>
  <dcterms:modified xsi:type="dcterms:W3CDTF">2014-10-16T05:15:00Z</dcterms:modified>
  <cp:revision>27</cp:revision>
  <dc:subject/>
  <dc:title/>
</cp:coreProperties>
</file>