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ПОРЕКСКАЯ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3.10.2014 года                                                                                          № 16/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 Большой Поре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 «Программа развития муниципального образования Большепорек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ст.22 пункт 4  Устава  Муниципального образования Большепорекского  сельского поселения  Кильмезского  района Кировской области   Большепорекская сельская Дума РЕШИЛ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ограмму «Программа развития муниципального образования Большепорекского сельского поселения». Прилагает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Решение обнародовать путем вывешивания на информационном стенде Администрации Большепорек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порек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Н.С. Мозол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9:00Z</dcterms:created>
  <dc:creator>PC</dc:creator>
  <dc:description/>
  <cp:keywords/>
  <dc:language>en-US</dc:language>
  <cp:lastModifiedBy>PC</cp:lastModifiedBy>
  <dcterms:modified xsi:type="dcterms:W3CDTF">2014-10-24T07:07:00Z</dcterms:modified>
  <cp:revision>5</cp:revision>
  <dc:subject/>
  <dc:title/>
</cp:coreProperties>
</file>