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БОЛЬШЕПОРЕКСКАЯ СЕЛЬСКАЯ ДУ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13.10.2014 г                                                                                     № 16/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нежилого помещения в жилое помещ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ключения жилищной комиссии № 1 от 06.08. 2014 г. «О признании здания детского сада по адресу ул. Коммунальная, д. 16, д. Большой Порек  соответствующим требованиям, предъявляемым к жилому помещению и пригодным для проживания» Большепорекская сель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здание детского сада в жилое помещение, расположенное по  адресу: ул. Коммунальная, д. 16, д. Большой Порек 1982 года постройки, балансовой стоимостью 90402 рубля и считать двухквартирным жилым домом с квартирами №1 и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народовать настоящее решение на информационном стенде администрации Большепорек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Большепорек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С. Моз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1:00Z</dcterms:created>
  <dc:creator>User</dc:creator>
  <dc:description/>
  <cp:keywords/>
  <dc:language>en-US</dc:language>
  <cp:lastModifiedBy>PC</cp:lastModifiedBy>
  <cp:lastPrinted>2014-10-16T16:09:00Z</cp:lastPrinted>
  <dcterms:modified xsi:type="dcterms:W3CDTF">2014-10-16T13:24:00Z</dcterms:modified>
  <cp:revision>8</cp:revision>
  <dc:subject/>
  <dc:title/>
</cp:coreProperties>
</file>